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вровский район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sz w:val="28"/>
          <w:szCs w:val="28"/>
        </w:rPr>
        <w:t>МБОУ «Малыгинская средняя общеобразовательная школа»</w:t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школа дистанционного обучения</w:t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Программа </w:t>
      </w:r>
    </w:p>
    <w:p>
      <w:pPr>
        <w:pStyle w:val="Normal"/>
        <w:ind w:left="-54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курса дистанционного обучения</w:t>
      </w:r>
    </w:p>
    <w:p>
      <w:pPr>
        <w:pStyle w:val="Normal"/>
        <w:ind w:left="-54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по русскому языку</w:t>
      </w:r>
    </w:p>
    <w:p>
      <w:pPr>
        <w:pStyle w:val="Normal"/>
        <w:ind w:left="-54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для 10-11 класса.</w:t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Учитель русского языка </w:t>
      </w:r>
    </w:p>
    <w:p>
      <w:pPr>
        <w:pStyle w:val="Normal"/>
        <w:ind w:left="-540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 литературы</w:t>
      </w:r>
    </w:p>
    <w:p>
      <w:pPr>
        <w:pStyle w:val="Normal"/>
        <w:ind w:left="-540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высшей кв. категории: </w:t>
      </w:r>
    </w:p>
    <w:p>
      <w:pPr>
        <w:pStyle w:val="Normal"/>
        <w:ind w:left="-540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Захарова Н.С.</w:t>
      </w:r>
    </w:p>
    <w:p>
      <w:pPr>
        <w:pStyle w:val="Normal"/>
        <w:ind w:left="-540" w:hanging="0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предназначена для учащихся 10-11 классов муниципальной школы дистанционного обучения (МШД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ШДО является структурным подразделением общеобразовательной школы, реализующим программы дополнительного образования для обучающихся школ созданной в рамках МОС локальной информационно-коммуникативной сети с применением технологий дистанционного обучения. С учетом специфики организации образовательной среды в сельской школе дистанционное обучение в модели МШДО адресовано следующим категориям учащих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равшим то или иное направление предпрофильной подготовки и профильного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лающим углубить, расширить свои знания по предмету, разделу программы (например, при подготовке к поступлению в УВПО или просто потому, что не удовлетворены качеством преподавания данной дисциплины в своей школ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лающим ликвидировать пробелы в своих знаниях из-за значительного пропуска занятий по боле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ющим ограниченные возможности по состоянию здоровья (например, инвалидам, не имеющим возможности посещать школу в обычном режиме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ая цель курса русского языка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вершенствование лингвистической подготовки учащихся, развитие их познавательной активности  в соответствии с интересами, склонностями и с учетом профессиональной ори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рассчитана на 68 часов (1 час в неделю, 2 года обучения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базируется на программе основной школы по русскому языку</w:t>
      </w:r>
      <w:r>
        <w:rPr>
          <w:sz w:val="28"/>
          <w:szCs w:val="28"/>
        </w:rPr>
        <w:t xml:space="preserve">. В связи с тем, что за отведенное количество времени невозможно расширение знаний учащихся по всем разделам науки о языке, то предполагается усовершенствование тех, которые, как показала практика, вызывают большие затруднения у старшеклассников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грамма курса, адресованная учащим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класса</w:t>
      </w:r>
      <w:r>
        <w:rPr>
          <w:sz w:val="28"/>
          <w:szCs w:val="28"/>
        </w:rPr>
        <w:t>, предполагает углубленное изучение вопросов синтаксиса и связанное с этим формирование прочных пунктуационных навык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ультаты предварительно проведенного анкетирования показали, что чаще всего среди наиболее сложных учащиеся называют именно вопросы, связанные с пунктуацией. Кроме того, ряд вопросов русской пунктуации допускает вариантное решение, связанное с осмыслением текста, различные комбинации знаков препинания. А многие частные случаи не нашли отражения в традиционных УМК по русскому языку, но вызывают трудности у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>См. Учебный план МШДО для классов социально-гуманитарного проф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этому в основе данной программ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рактическая направленность формирования прочных пунктуационных умений</w:t>
      </w:r>
      <w:r>
        <w:rPr>
          <w:sz w:val="28"/>
          <w:szCs w:val="28"/>
        </w:rPr>
        <w:t xml:space="preserve">, что, в свою очередь, невозможно без </w:t>
      </w:r>
      <w:r>
        <w:rPr>
          <w:b/>
          <w:sz w:val="28"/>
          <w:szCs w:val="28"/>
        </w:rPr>
        <w:t>системного и углубленного изучения вопросов синтаксис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лагаемая программа направлена, прежде всего, 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</w:t>
      </w:r>
      <w:r>
        <w:rPr>
          <w:b/>
          <w:sz w:val="28"/>
          <w:szCs w:val="28"/>
        </w:rPr>
        <w:t>следующ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глубить и расширить содержание разделов «Синтаксис» и «Пунктуация» в их единстве и взаимосвяз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собствовать формированию прочных пунктуационных умений и навыков учащихс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развивать и совершенствовать навыки работы со справочными материалами, словарями, медиаресурсами;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рабатывать навыки работы с тестовыми заданиями на этапе подготовки к ЕГЭ по русскому язык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состоит из шести модулей и включает в себя не только основное содержание материала по теме «Синтаксис и пунктуация», но и вопросы, ранее не изучавшиеся. Например:</w:t>
      </w: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удные случаи согласования сказуемого с подлежащи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гласование в предложениях с однородными член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снительные и присоединительные  члены предлож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ные конструкции как средство передачи авторского отношения к содержанию высказы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ультативные знаки препин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кая пунктуация. Функциональное назначение авторских знаков препина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изучении каждой темы особое внимание предполагается уделять выработке прочных, осознанных пунктуационных умений. Поэтому в учебно-тематическом плане выделены основные пунктограммы, работа над которыми должна проводиться как в форме тренировочных упражнений, так и в форме тестовых заданий, максимально приближенных к ЕГЭ. После изучения каждого раздела проводится контрольное тестирование, результаты которого оцениваются в балльной форме (от 1 до 20 б.) А завершает учебный год итоговое тестирование ( в форме заданий части А и В  ЕГЭ по русскому языку), включающее задания по всем ключевым разделам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ограмма курса, адресованная учащим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 класса, </w:t>
      </w:r>
      <w:r>
        <w:rPr>
          <w:sz w:val="28"/>
          <w:szCs w:val="28"/>
        </w:rPr>
        <w:t>включает в себя три основных модуля: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Трудные случаи орфографии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Культура речи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Текстоведение. Создание письменного текс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своении </w:t>
      </w:r>
      <w:r>
        <w:rPr>
          <w:b/>
          <w:sz w:val="28"/>
          <w:szCs w:val="28"/>
        </w:rPr>
        <w:t>модул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Трудные случаи орфографии»</w:t>
      </w:r>
      <w:r>
        <w:rPr>
          <w:sz w:val="28"/>
          <w:szCs w:val="28"/>
        </w:rPr>
        <w:t xml:space="preserve">  должны быть реализова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глубление знаний по орфограф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комство учащихся с трудными случаями, исключениями из правил, которые не рассматриваются в традиционной школьной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стематизация имеющихся знаний, новых сведений, обобщение их форме таблиц, опорных сх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интереса к изучению русск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ка к итоговой аттестации по русскому языку за курс средней школ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учение </w:t>
      </w:r>
      <w:r>
        <w:rPr>
          <w:b/>
          <w:sz w:val="28"/>
          <w:szCs w:val="28"/>
        </w:rPr>
        <w:t>модуля «Культура речи</w:t>
      </w:r>
      <w:r>
        <w:rPr>
          <w:sz w:val="28"/>
          <w:szCs w:val="28"/>
        </w:rPr>
        <w:t xml:space="preserve">» предполагает формирование у учащихся  умений опознавать, анализировать, сопоставлять, классифицировать языковые явления и факты с учетом их различны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. Поэтому важной составляющей курса является </w:t>
      </w:r>
      <w:r>
        <w:rPr>
          <w:b/>
          <w:sz w:val="28"/>
          <w:szCs w:val="28"/>
        </w:rPr>
        <w:t>анализ текс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части С ЕГЭ по русскому языку ориентировано прежде всего на проверку сформированности у учащихся коммуникативной компетентности, важной не только для успешной образовательной деятельности, но и для профессионального и жизненного становления выпускника. Содержание программы, предлагаемая система заданий и упражнений позволяет также не только расширить, но и углубить знания учащихся об особенностях употребления основных категорий в речи, что в свою очередь способствует формированию коммуникативно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освоение дистанционного курса завершается изучением модуля </w:t>
      </w:r>
      <w:r>
        <w:rPr>
          <w:b/>
          <w:sz w:val="28"/>
          <w:szCs w:val="28"/>
        </w:rPr>
        <w:t>«Текстоведение. Создание письменного тек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освоения курса учащиеся должны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держание данного тек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по проблеме и последовательно его излага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ргументировать собственную позиц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собственный текст и композиционно правильно оформлять письменную работ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вариативные грамматические конструкции и лексическое богатство язы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ять письменное высказывание в соответствии с орфографическими, пунктуационными, грамматическими  и лексическими нормами современного русского литератур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ывая специфику организации учебной деятельности при дистанционном обучении, в процессе занятий велика доля </w:t>
      </w:r>
      <w:r>
        <w:rPr>
          <w:b/>
          <w:sz w:val="28"/>
          <w:szCs w:val="28"/>
        </w:rPr>
        <w:t>самостоятельной работы учащегося</w:t>
      </w:r>
      <w:r>
        <w:rPr>
          <w:sz w:val="28"/>
          <w:szCs w:val="28"/>
        </w:rPr>
        <w:t>: работа с теоретическим блоком интерактивного учебного пособия, работа со схемами, таблицами, алгоритмами на этапе обобщения и систематизации материала. Практическая направленность курса предполагает обязательное выполнение тренировочных упражнений, тестовых заданий после изучения теоретического блока на каждом уроке. Особое значение придается развитию навыков самоконтроля и потребности ребят в обращении к словарям и справочной литературе ( в том числе и к электронным учебным пособиям)  для правильного выполнения предлагаем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й курс предусматривает последовательное нарастание трудностей в заданиях, повышение доли самостоятельности учащихся, а также практическое применение знаний на каждом этап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Организатором» самостоятельной деятельности учащихся на пути освоения модуля является </w:t>
      </w:r>
      <w:r>
        <w:rPr>
          <w:b/>
          <w:sz w:val="28"/>
          <w:szCs w:val="28"/>
        </w:rPr>
        <w:t>технологическая карта</w:t>
      </w:r>
      <w:r>
        <w:rPr>
          <w:sz w:val="28"/>
          <w:szCs w:val="28"/>
        </w:rPr>
        <w:t>, состоящая из набора теоретических, практических и контрольно-оценочных заданий, последовательно выполняемых учащимися. Особое значение придается развитию потребности ребят в обращении к словарям и справочной литературе (в том числе и к электронным учебным пособиям) для правильного выполнения предлагаемых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разработке конкретного занятия учителю также приходится учитывать ориентацию на самообразование и специфику предмета. В этой связи наиболее оптимальной для курса русского языка представляется следующая </w:t>
      </w:r>
    </w:p>
    <w:p>
      <w:pPr>
        <w:pStyle w:val="Normal"/>
        <w:jc w:val="center"/>
        <w:rPr/>
      </w:pPr>
      <w:r>
        <w:rPr/>
        <w:t>Структура технологической карты занятия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технологической карт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он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занят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нструкция для учащихся с подробным объяснением приемов и способов выполнения зад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исок литературы и электронных учебных пособий, необходимых при выполнении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зьмите на заметку!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аткий опорный конспект по тем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лгоритмы, схемы, таблицы и т.п., позволяющие в сжатой форме сконцентрировать внимание на ключевых понят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лист учащегос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плекс заданий, выполняемых учащимся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дельные комментарии, советы по последовательности и выбору способа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контроль и самооцен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трольно-оценочный материал для самопроверки отдельных заданий, проверяющих уровень усвоения теоретических вопросов, а также сформированность практических умений и навыков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ечень заданий, направляемых учителю для провер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ор текстов, других материалов, необходимых для выполнения за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предлагаемая программа должна способствовать не только углублению лингвистических знаний учащихся, но и расширению кругозора в области филологических наук, развитию интеллектуальных и творческих способностей, навыков самостоятельной деятельности, удовлетворению познавательных интересов старше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рхарова Д.И. Русский язык. Единый государственный экзамен. Анализ текста и написание рецензии.-5-е изд.- М.: Айрис-пресс, 2009.</w:t>
      </w:r>
    </w:p>
    <w:p>
      <w:pPr>
        <w:pStyle w:val="Normal"/>
        <w:rPr/>
      </w:pPr>
      <w:r>
        <w:rPr>
          <w:sz w:val="28"/>
          <w:szCs w:val="28"/>
        </w:rPr>
        <w:t>2.Ахременкова Л.А.Тренинг по пунктуации: 5-11 классы.- М.: ТЦ Сфера,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алыхина Т.М., Косарева Л.А., Румянцева Н.М., Рыбаков М.А. Готовимся к единому государственному экзамену. Русский язык: тестовый практикум.- М.: Дроф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аронова М.М. Русский язык. 40 самых необходимых правил орфографии и пунктуации. Тесты, задания и упражнения для подготовки к ЕГЭ.- М.: АСТ: Астрель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алгина Н.С., Светлышева В.Н. Орфография и пунктуация: Справочник.- М.: Высшая школа 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ойлова К.А., Гольцова Н.Г. Справочник-практикум по русскому языку. Для школьников старших классов и поступающих в вузы.- 2-е изд., стереотип.- М.: Дрофа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раник Г.Г., Бондаренко С.М. Секреты пунктуации: Книга для учащихся среднего и старшего возраста.-2-е изд.- М.: Просвещение, 198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олинина Т.А. Русский язык. Как написать сочинение на Едином государственном экзамене.- М.: Айрис-пресс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озенталь Д. Э. Русский язык: Пособие для поступающих в вузы. – 3-е изд., перераб. М. : Изд-во МГУ, 1992.</w:t>
      </w:r>
    </w:p>
    <w:p>
      <w:pPr>
        <w:pStyle w:val="Normal"/>
        <w:rPr/>
      </w:pPr>
      <w:r>
        <w:rPr>
          <w:sz w:val="28"/>
          <w:szCs w:val="28"/>
        </w:rPr>
        <w:t>10. Розенталь Д. Э. Справочник по правописанию и литературной правке/ Под ред. И.Б.Голуб.- 8-е изд., испр. И доп.- М.: Айрис-пресс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Сенина Н.А. Русский язык. Тематические тесты: подготовка к ЕГЭ. Учебное пособие для 10-11 кл.- Ростов-на-Дону: Легион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ые учебные пособ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сский язык. Готовимся к ЕГЭ. Версия 2.0.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итель «Просвещение - МЕДИА», 2005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Русский язык. Тестовый контроль.10-11 классы.- Волгоград: Изд-во «Учитель»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Чачина Т.М., Гарцов А.Д., Рыбаков М.А. Пособие для подготовки к ЕГЭ по русскому языку: электронное учебное издание.- М.: ООО «Дрофа», 2007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3"/>
        </w:tabs>
        <w:ind w:left="567" w:hanging="20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00:00Z</dcterms:created>
  <dc:creator>Admin</dc:creator>
  <dc:description/>
  <cp:keywords/>
  <dc:language>en-US</dc:language>
  <cp:lastModifiedBy>Кабинет русского языка</cp:lastModifiedBy>
  <cp:lastPrinted>2013-02-01T15:12:00Z</cp:lastPrinted>
  <dcterms:modified xsi:type="dcterms:W3CDTF">2013-02-01T12:12:00Z</dcterms:modified>
  <cp:revision>10</cp:revision>
  <dc:subject/>
  <dc:title>Ковровский район</dc:title>
</cp:coreProperties>
</file>